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Інформ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діяльність управління освіти Южноукраїнської міської рад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  18.01.2021 року по  22.01.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59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оперативну нараду при директору КУ КМО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почато ознайомлення педагогічних працівників ЗЗСО з електронними версіями фрагментів оригінал-макетів підручників для учнів 4 клас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зпочато онлайн-навчання на тематичних курсах підвищення кваліфікації «Конкурентоспроможність закладу освіти в ринкових умовах: інструменти менеджменту та маркетингу» при  </w:t>
            </w:r>
            <w:r>
              <w:rPr>
                <w:color w:val="000000"/>
                <w:shd w:fill="FFFFFF" w:val="clear"/>
              </w:rPr>
              <w:t>кафедрі менеджменту освіти та права Державного закладу вищої освіти "Університет менеджменту освіти" НАПН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консультації з керівниками міських методичних комісії фізичної культури щодо участі у ІІ етапі Всеукраїнського конкурсу «Інноваційний урок фізичної культури та урок фізичної культури з елементами футбол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зяли участь у навчальному модулі №7 для практичних психологів, соціальних педагогів та методистів «Особливості дітей-сиріт, дітей</w:t>
            </w:r>
            <w:r>
              <w:rPr>
                <w:lang w:val="ru-RU"/>
              </w:rPr>
              <w:t xml:space="preserve"> </w:t>
            </w:r>
            <w:r>
              <w:rPr/>
              <w:t xml:space="preserve">позбавлених батьківського піклування та таких, що тривалий час проживають в закладах інтернатного типу» на платформі </w:t>
            </w:r>
            <w:r>
              <w:rPr>
                <w:lang w:val="en-US"/>
              </w:rPr>
              <w:t>Zo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 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о інформацію департаменту освіти і науки облдержадміністрації «</w:t>
            </w:r>
            <w:r>
              <w:rPr>
                <w:color w:val="000000"/>
              </w:rPr>
              <w:t>Про функціонування закладів дошкільної освіти у період карантин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дано інформацію департаменту освіти і науки облдержадміністрації «</w:t>
            </w:r>
            <w:r>
              <w:rPr>
                <w:color w:val="000000"/>
              </w:rPr>
              <w:t>Про виявлених хворих дітей та працівників на COVID-19 у ЗДО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за попередній місяц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о інформацію департаменту освіти і науки облдержадміністрації «Про відновлення роботи ЗДО після послаблення карантин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лено інформацію щодо використання спортивних споруд усіх видів, які перебувають у підпорядкуванні навчальних закладів та направлено до 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ійснено реєстрацію на участь у засіданні обласної творчої групи вчителів української мови та літератури з проблеми «Розвиток предметних компетентностей учнів у процесі підготовки до ЗНО з української мови та літератур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лено табель обліку виконання робочого часу апарату за січень  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5"/>
              <w:spacing w:before="0" w:after="0"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ідготовлено та розміщено на сайті управління освіти інформацію про приєднані заклади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о інформацію до</w:t>
            </w:r>
            <w:r>
              <w:rPr/>
              <w:t xml:space="preserve"> </w:t>
            </w:r>
            <w:r>
              <w:rPr>
                <w:color w:val="000000"/>
              </w:rPr>
              <w:t>департаменту освіт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і науки облдержадміністрації про кількість хворих на </w:t>
            </w:r>
            <w:r>
              <w:rPr/>
              <w:t>COVID-19</w:t>
            </w:r>
            <w:r>
              <w:rPr>
                <w:color w:val="000000"/>
              </w:rPr>
              <w:t xml:space="preserve"> в закладах освіти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о інформацію департаменту освіти і науки облдержадміністрації «Про випадки захворювання на COVID-19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булася планова нарада з керівниками  міських закладів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ідготовлено та надано інформацію до обласного штабу з ліквідації </w:t>
            </w:r>
            <w:r>
              <w:rPr/>
              <w:t>наслідків медико-біологічної надзвичайної ситуації природного характеру, пов’язаної із поширенням коронавірусної хвороби (COVID-19) «Про кількість хворих та контактних осіб в закладах осві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Підготовлено та надано інформацію начальнику міського штабу з ліквідації наслідків медико-біологічної надзвичайної ситуації природного характеру, пов’язаної із поширенням коронавірусної хвороби (COVID-19) на території міста Южноукраїнська Якуніній Л.В. «Про кількість хворих та контактних осіб в закладах осві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1</w:t>
            </w:r>
          </w:p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Підготовлено попередню мережу ЗЗ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ведено нараду з вчителями фізичної культури щодо підсумків проведення ІІІ обласного етапу онлайн - змагань «Ми активні, сильні, дужі до спорту не байдужі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інформовано ЗЗСО про підготовку до створення інтерактивної онлайн-карти «Національно-мовна палітра ЗЗСО Миколаївщи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о для використання у роботі вчителів історії та правознавства методичні рекомендації щодо відзначення Дня Соборності України та Дня пам’яті Героїв Крут, підготовлені Українським інститутом національної пам’ят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о інструктивно-методичну онлайн-нараду для працівників психологічної служби, що атестуються у 2020-2021 н. р., на платформі </w:t>
            </w:r>
            <w:r>
              <w:rPr>
                <w:lang w:val="en-US"/>
              </w:rPr>
              <w:t>Zo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булась нарада з керівництвом профспілки працівників освіти по обговоренню Угоди на новий термі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Взяли участь в онлайн-майстерні МОІППО «Сучасні методи психологічної корекції в діяльності практичного психолога закладу дошкільної освіти» на платформі </w:t>
            </w:r>
            <w:r>
              <w:rPr>
                <w:lang w:val="en-US"/>
              </w:rPr>
              <w:t>Zo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лено лист начальнику міського штабу з ліквідації наслідків медико-біологічної надзвичайної ситуації природного характеру, пов’язаної із поширенням коронавірусної хвороби (COVID-19) на території міста Южноукраїнська Якуніній Л.В. «Про виконання протоколу №43 від 14.01.2021 штаб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лено лист директору Костянтинівської ЗОШ І-ІІІ ст. «Про надання роз’ясне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7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зято участь у засіданні міського </w:t>
            </w:r>
            <w:r>
              <w:rPr>
                <w:lang w:val="uk-UA"/>
              </w:rPr>
              <w:t>штабу з ліквідації наслідків медико-біологічної надзвичайної ситуації природного характеру, пов’язаної із поширенням коронавірусної хвороби (COVID-19) на території міста Южноукраїн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85"/>
              <w:spacing w:before="0" w:after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Взято участь у засіданні комісії із соцстрахування та підготовлено прото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85"/>
              <w:spacing w:before="0" w:after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ідбулась оперативна нарада з керівниками позаміських закладів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зпочато узагальнення моніторингових досліджень результатів навчання учнів 3-х класів НУШ ЗЗСО міста з математики за І 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дійснено узагальнення потреб забезпечення необхідними матеріалами та засобами індивідуального захисту опорних навчальних закладів з цивільного захисту (ЮЗШ №1, ДНЗ №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ано методичні рекомендації щодо проведення Дня Соборності  у ЗД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овжено анкетування вчителів предмету «Основи здоров</w:t>
            </w:r>
            <w:r>
              <w:rPr>
                <w:lang w:val="ru-RU"/>
              </w:rPr>
              <w:t>’</w:t>
            </w:r>
            <w:r>
              <w:rPr/>
              <w:t>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овжено вивчення сервісів дистанційного навчання для вчите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індивідуальні методичні консультації для вчителів-керівників творчих проектів учасників конкурсу «Об'єднаймося ж, брати мої» у номінаціях «Українська мова» та «Історія України та державотворенн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індивідуальні консультації для практичних психологів та соціальних педагогів, що атестуються у 2020-2021 навчальному році щодо підготовки до засідання обласної експертної комісії МОІП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ібрано інформацію про педагогічні кадри Іванівської та Костянтинівської З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ібрано інформацію про педагогічних працівників Іванівської, Костянтинівської ЗОШ, Костянтинівського ДНЗ «Ромашка», які атестуються у 2020-2021 навчальному ро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ібрано інформацію від ЗДО про стан відвідування дітьми закладів дошкільної осві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о протокол на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а із списками дітей і підлітків  віком від 0 до 18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вірено списки зарахованих та відрахованих учнів ЗЗСО в системі ІСУО за грудень 2020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Консультації керівникам і заступникам керівників закладів освіти територіальної громади</w:t>
            </w:r>
            <w:bookmarkStart w:id="0" w:name="_GoBack"/>
            <w:bookmarkEnd w:id="0"/>
            <w:r>
              <w:rPr>
                <w:color w:val="000000"/>
                <w:shd w:fill="FFFFFF" w:val="clear"/>
              </w:rPr>
              <w:t xml:space="preserve"> з питань організації навчально-виховного проце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дано роз’яснення батькам з різних пит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дано інформацію </w:t>
            </w:r>
            <w:r>
              <w:rPr>
                <w:color w:val="000000"/>
              </w:rPr>
              <w:t xml:space="preserve">до обласного штабу з ліквідації </w:t>
            </w:r>
            <w:r>
              <w:rPr/>
              <w:t>наслідків медико-біологічної надзвичайної ситуації природного характеру, пов’язаної із поширенням коронавірусної хвороби (COVID-19) «Про захворюваність учнів та працівників закладів середньої освіти на коронавірусну хворобу COVID-19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Надано інформацію начальнику міського штабу з ліквідації наслідків медико-біологічної надзвичайної ситуації природного характеру, пов’язаної із поширенням коронавірусної хвороби (COVID-19) на території міста Южноукраїнська Якуніній Л.В. «Про захворюваність учнів та працівників закладів середньої освіти на коронавірусну хворобу COVID-19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Відповідальний </w:t>
      </w:r>
    </w:p>
    <w:p>
      <w:pPr>
        <w:pStyle w:val="Normal"/>
        <w:rPr/>
      </w:pPr>
      <w:r>
        <w:rPr/>
        <w:t>Пузир Олег Михайлович</w:t>
      </w:r>
    </w:p>
    <w:p>
      <w:pPr>
        <w:pStyle w:val="Normal"/>
        <w:rPr/>
      </w:pPr>
      <w:r>
        <w:rPr/>
        <w:t>5-53-96</w:t>
      </w:r>
    </w:p>
    <w:sectPr>
      <w:type w:val="nextPage"/>
      <w:pgSz w:w="11906" w:h="16838"/>
      <w:pgMar w:left="1080" w:right="272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85">
    <w:name w:val="2285"/>
    <w:basedOn w:val="Normal"/>
    <w:qFormat/>
    <w:pPr>
      <w:spacing w:before="280" w:after="280"/>
    </w:pPr>
    <w:rPr>
      <w:rFonts w:eastAsia="Calibri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  <w:lang w:val="ru-RU"/>
    </w:rPr>
  </w:style>
  <w:style w:type="paragraph" w:styleId="2675">
    <w:name w:val="2675"/>
    <w:basedOn w:val="Normal"/>
    <w:qFormat/>
    <w:pPr>
      <w:spacing w:before="280" w:after="280"/>
    </w:pPr>
    <w:rPr>
      <w:rFonts w:eastAsia="Calibri"/>
      <w:lang w:val="ru-RU"/>
    </w:rPr>
  </w:style>
  <w:style w:type="paragraph" w:styleId="2785">
    <w:name w:val="2785"/>
    <w:basedOn w:val="Normal"/>
    <w:qFormat/>
    <w:pPr>
      <w:spacing w:before="280" w:after="28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13:00Z</dcterms:created>
  <dc:creator>Виктория</dc:creator>
  <dc:description/>
  <cp:keywords/>
  <dc:language>en-US</dc:language>
  <cp:lastModifiedBy>Secretar</cp:lastModifiedBy>
  <cp:lastPrinted>2021-01-22T09:23:00Z</cp:lastPrinted>
  <dcterms:modified xsi:type="dcterms:W3CDTF">2021-01-22T09:07:00Z</dcterms:modified>
  <cp:revision>5</cp:revision>
  <dc:subject/>
  <dc:title>Інформація</dc:title>
</cp:coreProperties>
</file>