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Інформ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діяльність управління освіти Южноукраїнської міської ра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   22.05.2017 року по  26.05.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загальнено матеріали проведення спортивно-масових заходів в закладах освіти та направлено в Миколаївське обласне відділення Комітету з фізичного виховання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загальнено інформацію щодо виконання рекомендацій, даних при перевірці роботи ГПД у ЗНЗ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о методичну нараду для вихователів-методистів ДНЗ на базі ДНЗ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булась зустріч керівництва управління освіти з колективом гімназ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лено матеріали для заохочення переможців  ІІІ, І</w:t>
            </w:r>
            <w:r>
              <w:rPr>
                <w:lang w:val="en-US"/>
              </w:rPr>
              <w:t>V</w:t>
            </w:r>
            <w:r>
              <w:rPr/>
              <w:t xml:space="preserve"> етапів Всеукраїнських учнівських олімпіад із навчальних предметів за 2016-2017н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-26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лено інформацію для МОІППО про роботу художньо-естетичного циклу предметів у 2016-2017 навчальному роц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 – 24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лено супроводжуючу документацію та організовано перевезення учнів на пункти проведення ЗНО з іноземних мов (німецька, французька) до м. Микола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7</w:t>
            </w:r>
          </w:p>
          <w:p>
            <w:pPr>
              <w:pStyle w:val="Normal"/>
              <w:jc w:val="center"/>
              <w:rPr/>
            </w:pPr>
            <w:r>
              <w:rPr/>
              <w:t>25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о засідання «ДоМіСолька» для музичних керівників на базі ДНЗ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о спортивно-розважальні заходи серед учнів початкової школи до Дня заснування Міжнародного  олімпійського комітету та проведення всесвітнього Олімпійського дня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о підсумки участі у ІІІ, І</w:t>
            </w:r>
            <w:r>
              <w:rPr>
                <w:lang w:val="en-US"/>
              </w:rPr>
              <w:t>V</w:t>
            </w:r>
            <w:r>
              <w:rPr/>
              <w:t xml:space="preserve"> етапах Всеукраїнських учнівських олімпіад із навчальних предметів за 2016-2017 навчальний рік ( Наказ УО  № 275 від 23.05.2017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лено інструктивний лист «Про організацію профілактичної роботи у літній період» для загальноосвітніх закладів та гімназії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легація від міста прийняла участь у зустрічі з Міністром освіти і наук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булась зустріч керівництва управління освіти з колективом ЮЗШ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ідготовлено  та направлено до МОІППО інформацію про роботу з обдарованими дітьми за травень місяц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дено круглий стіл членами шкільного Центру інноваційного розвитку «Від лідера школи- до лідера міста» за участю міського голови та його заступників в приміщенні виконкому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о міський щорічний конкурс графіті «Мій світ» на базі ЮЗШ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лено та узагальнено матеріали про медичних працівників навчальних закла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-26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о інструктивно-методичну нараду із заступниками директорів шкіл щодо впровадження на уроках основ здоров</w:t>
            </w:r>
            <w:r>
              <w:rPr>
                <w:lang w:val="ru-RU"/>
              </w:rPr>
              <w:t>’</w:t>
            </w:r>
            <w:r>
              <w:rPr/>
              <w:t>я  курсу «Вчимося жити раз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загальнено інформацію про проведення Тижня безпеки у ДНЗ міста та направлено в департамент освіти і на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булась нарада з відповідальними особами по відкриттю сортувального модуля в ЮЗШ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йняли участь у першому модулі навчання «Обласна школа медіації» для практичних психологів (м. Миколаї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7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ведено підсумки виконання плану основних заходів з цивільного захисту за 2016-2017 н.р. та направлено до департаменту освіти і науки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о педагогічних працівників для проведення перевірки завдань відкритої форми сертифікаційної роботи учасників ЗНО з української мови і літератури 29.05. – 02.06.2017 на базі МОІП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лено річний звіт соціально-психологічної служби міста за 2016-2017 навчальний рік для МОІП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булось свято «Останнього дзво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5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повідаль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зир Олег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53-96</w:t>
      </w:r>
    </w:p>
    <w:sectPr>
      <w:type w:val="nextPage"/>
      <w:pgSz w:w="11906" w:h="16838"/>
      <w:pgMar w:left="1985" w:right="272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02:00Z</dcterms:created>
  <dc:creator>Виктория</dc:creator>
  <dc:description/>
  <cp:keywords/>
  <dc:language>en-US</dc:language>
  <cp:lastModifiedBy>Olga</cp:lastModifiedBy>
  <cp:lastPrinted>2017-05-26T11:01:00Z</cp:lastPrinted>
  <dcterms:modified xsi:type="dcterms:W3CDTF">2017-05-26T08:50:00Z</dcterms:modified>
  <cp:revision>142</cp:revision>
  <dc:subject/>
  <dc:title>Інформація</dc:title>
</cp:coreProperties>
</file>