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05pt;height:52.05pt" filled="f" o:ole="">
            <v:imagedata r:id="rId3" o:title=""/>
          </v:shape>
          <o:OLEObject Type="Embed" ProgID="" ShapeID="ole_rId2" DrawAspect="Content" ObjectID="_1568235320" r:id="rId2"/>
        </w:objec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Normal"/>
              <w:ind w:left="106"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 А К А З</w:t>
            </w:r>
          </w:p>
          <w:p>
            <w:pPr>
              <w:pStyle w:val="Normal"/>
              <w:ind w:left="10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19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01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                                                 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9</w:t>
            </w:r>
          </w:p>
          <w:p>
            <w:pPr>
              <w:pStyle w:val="Normal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z w:val="24"/>
              </w:rPr>
              <w:t>м. Южноукраїнськ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Heading1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6990</wp:posOffset>
                </wp:positionV>
                <wp:extent cx="5829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7pt" to="457.6pt,3.7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>Про порядок здійснення бухгалтерського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обліку та фінансової звітності в </w:t>
      </w:r>
    </w:p>
    <w:p>
      <w:pPr>
        <w:pStyle w:val="2"/>
        <w:jc w:val="both"/>
        <w:rPr/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управлінні освіти </w:t>
      </w:r>
    </w:p>
    <w:p>
      <w:pPr>
        <w:pStyle w:val="2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Южноукраїнської міської ради </w:t>
      </w:r>
    </w:p>
    <w:p>
      <w:pPr>
        <w:pStyle w:val="2"/>
        <w:ind w:firstLine="709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виконання Закону України «Про бухгалтерський облік та фінансову звітність в Україні» від 16.07.1999 р. № 996-XIV та Типового положення про бухгалтерську службу бюджетної установи, затвердженого постановою КМУ від 26.01.2011 р. № 59</w:t>
      </w:r>
    </w:p>
    <w:p>
      <w:pPr>
        <w:pStyle w:val="Normal"/>
        <w:ind w:left="-540" w:firstLine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left="-540" w:firstLine="5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НАКАЗУЮ:</w:t>
      </w:r>
    </w:p>
    <w:p>
      <w:pPr>
        <w:pStyle w:val="Normal"/>
        <w:ind w:left="-540" w:right="-454" w:firstLine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right="-82"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Встановити в управлінні освіти Южноукраїнської міської ради форму бухгалтерського облік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меморіально-ордерну з використанням програмного комплексу для обліку записів господарських операцій в облікових регістрах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Fontstyle"/>
          <w:color w:val="000000"/>
          <w:lang w:val="uk-UA"/>
        </w:rPr>
        <w:t>Регістри бухгалтерського обліку повинні мати повну назву, період реєстрації господарських операцій, посаду, прізвища і підписи або інші дані, що дають змогу ідентифікувати осіб, які брали участь в їх складанн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важати підставою для бухгалтерського обліку  первинні документи, які фіксують факт здійснення операції і мають бути складені під час її здійснення. Оформлення та подання первинних документів здійснювати відповідно до вимог Положення про документальне забезпечення записів у бухгалтерському обліку, затвердженому наказом Міністерства фінансів України від 24.05.1995 р. № 88  та у відповідності з графіком документообіг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3</w:t>
      </w:r>
      <w:r>
        <w:rPr>
          <w:rFonts w:cs="Arial" w:ascii="Arial" w:hAnsi="Arial"/>
          <w:color w:val="000000"/>
          <w:sz w:val="18"/>
          <w:szCs w:val="18"/>
          <w:lang w:val="uk-UA"/>
        </w:rPr>
        <w:t>. Передбачити 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бочому плані рахунків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для деталізації обліку грошових коштів, матеріальних цінностей, грошових документів, розрахунків субрахунки другого рівня залежно від джерел надходжень, а саме для надходжень і розрахунків:</w:t>
      </w:r>
    </w:p>
    <w:p>
      <w:pPr>
        <w:pStyle w:val="Normal"/>
        <w:ind w:left="-540" w:right="-82"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за загальним фондом, доповнивши цифрою 1;</w:t>
      </w:r>
    </w:p>
    <w:p>
      <w:pPr>
        <w:pStyle w:val="Normal"/>
        <w:ind w:left="-540" w:right="-82"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за спеціальним фондом, доповнивши цифрою 2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4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ідображати господарські операції  в облікових регістрах у тому звітному періоді, в якому їх здійснено. Всі первинні документи в терміни, визначен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Графіком документообігу</w:t>
      </w:r>
      <w:r>
        <w:rPr>
          <w:rFonts w:cs="Arial" w:ascii="Arial" w:hAnsi="Arial"/>
          <w:color w:val="000000"/>
          <w:sz w:val="18"/>
          <w:szCs w:val="18"/>
          <w:lang w:val="uk-UA"/>
        </w:rPr>
        <w:t>, повинні бути своєчасно передані для обробки до централізованої бухгалтерії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5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овуват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«Накопичувальну відомість позабалансового обліку»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Меморіальний ордер № 16 для обліку: надходжень необоротних активів, отриманих від сторонніх організацій, на умовах оренди; матеріальних цінностей, прийнятих на відповідальне зберігання (в т. ч. особисті речі працівників); суми списаної дебіторської заборгованості; списаних активів (через недостачі, крадіжки), винні особи, за якими не встановлені; вартості бланків суворої звітності, талонів на пальне, марок поштових та путівок, отриманих безоплатно від профспілкових, громадських та інших організацій.   </w:t>
      </w:r>
    </w:p>
    <w:p>
      <w:pPr>
        <w:pStyle w:val="Normal"/>
        <w:ind w:right="-82" w:firstLine="708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порядок оформлення та ведення касових операцій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до Положення про ведення касових операцій у національній валюті в Україні, затвердженого постановою Правління НБУ від 15.12.2004 р. № 637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—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оложення № 637)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стосовувати для оформлення касових операцій форми прибуткових і видаткових касових ордерів (типові форми № КО-1, № КО-2), відомостей на виплату грошей, журналу реєстрації  прибуткових і видаткових касових документів (типова форма № КО-3), касову книгу (типова форма № КО-4) та інші форми, наведені в додатках до Положення № 637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Одержана готівка повинна витрачатися суворо за цільовим призначенням. Використовувати виручку, що надходить готівкою, без попереднього зарахування її на рахунки заборонено.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становити ліміт залишку готівки в касі згідно з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зрахунком встановлення ліміту залишку готівки в кас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додаток 2) за формою  з додатку 8 до Положення № 637 на підставі надходжень і видачі готівки за жовтень-грудень 2014 р. Затвердити наказом керівника ліміт залишку готівки в касі на підстав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зрахунку встановлення ліміту залишку готівки в касі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грошових документів в національній валют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коштів, що містяться в оплачених талонах на пальне) з використанням типових форм первинного обліку бланків суворої звітності, затверджених наказом Міністерства статистики України від 11.03.1996 р. № 67. Грошові документи повинні зберігатись у сейфі в касі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При направленні у службові відрядження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та під час оформлення документів, пов’язаних з ними, дотримуватися вимог і строків, встановлених Податковим Кодексом України, постановою КМУ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ід 02.02.2011 р. № 98 (далі – Постанова № 98) та Інструкцією про службові відрядження в межах України та за кордон, затвердженою наказом Міністерства фінансів України від 13.03.1998 р. № 59 (у редакції наказу від 17.03.2011 р. № 362). Дотримуватися вимог Положення про відрядження бюджетної установи в частині оформлення відрядження та порядку відшкодування витрат, понесених у відрядженні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   Видавати аванс на відрядження не пізніше ніж за 3 дні до початку відрядження. Під час видачі авансу ознайомлювати працівника під розпис з Кошторисом витрат на відрядження (Довідкою-розрахунком витрат на відрядження) та з завданням на відрядженн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віти про використання коштів отриманих на відрядження та під звіт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авансовий звіт) здавати до бухгалтерії разом з підтвердними документами в строки, визначені Податковим кодексом України та Положенням № 637. Невикористаний залишок грошової готівки здавати у визначені терміни, видані:</w:t>
      </w:r>
    </w:p>
    <w:p>
      <w:pPr>
        <w:pStyle w:val="Normal"/>
        <w:ind w:left="-540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господарські потреби – на наступний робочий  день після видачі готівки під звіт;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відрядження – до закінчення п’ятого банківського дня, що настає за днем завершення  відрядження (у разі використання платіжних карток  — третього банківського дня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3</w:t>
      </w:r>
      <w:r>
        <w:rPr>
          <w:rFonts w:cs="Arial" w:ascii="Arial" w:hAnsi="Arial"/>
          <w:color w:val="000000"/>
          <w:sz w:val="18"/>
          <w:szCs w:val="18"/>
          <w:lang w:val="uk-UA"/>
        </w:rPr>
        <w:t>. Якщо під час відрядження були здійснені витрати у розмірах, що перевищують граничні розміри, встановлені Постановою № 98, працівник має звернутися  з заявою до керівника за дозволом щодо відшкодування витрат в фактичних розмірах) до складання авансового звіт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Невикористаний залишок авансу, виданого на відрядження, працівник повертає до каси (на рахунок) установи до або під час подання авансового звіт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5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ідряджений працівник після повернення з відрядження надає керівнику структурного підрозділ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Звіт про виконану у відрядженні робот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тягом трьох робочих днів після завершення відрядження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5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необоротних актив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до вимог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національних положень (стандартів) бухгалтерського обліку в державному секторі</w:t>
      </w:r>
      <w:r>
        <w:rPr>
          <w:rFonts w:cs="Arial" w:ascii="Arial" w:hAnsi="Arial"/>
          <w:color w:val="000000"/>
          <w:sz w:val="18"/>
          <w:szCs w:val="18"/>
          <w:lang w:val="uk-UA"/>
        </w:rPr>
        <w:t>, затвердженого наказом Мінфіну України від 12.10.2010  р. № 1202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(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Положення №1202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артісні показники для обліку необоротних активів відповідно до Положення № 1202 визначаються з 06.08.2013 р. Перекласифікацію необоротних активів, придбаних до зазначеної дати, проводити не потрібно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2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прийняття, оформлення, оприбуткування, руху необоротних активів та їхнього аналітичного обліку типові форми, затверджені наказом Головного управління Держказначейства України, Держкомстату України  від 02.12.1997 р. № 125/7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3</w:t>
      </w:r>
      <w:r>
        <w:rPr>
          <w:rFonts w:cs="Arial" w:ascii="Arial" w:hAnsi="Arial"/>
          <w:color w:val="000000"/>
          <w:sz w:val="18"/>
          <w:szCs w:val="18"/>
          <w:lang w:val="uk-UA"/>
        </w:rPr>
        <w:t>. Необоротні активи, в т.ч. й отримані безоплатно, як благодійна чи гуманітарна допомога та придбані самостійно, приймаються комісією, створеною керівником для прийому-передачі матеріальних цінностей за участю представника бухгалтерської служби з оформленням акта приймання-передач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раховувати основні засоби та нематеріальні активи  на баланс за первісною вартістю, яку визначають для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дбаного об’єкту необоротних активів — як суму, сплачену за придбання з урахуванням ПДВ (без урахування  транспортних витрат, інших податків та зборів та витрат, робіт по встановленню);</w:t>
      </w:r>
    </w:p>
    <w:p>
      <w:pPr>
        <w:pStyle w:val="Normal"/>
        <w:ind w:right="-82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готовленого самостійно —за собівартістю;</w:t>
        <w:br/>
      </w:r>
      <w:r>
        <w:rPr>
          <w:rFonts w:cs="Arial" w:ascii="Arial" w:hAnsi="Arial"/>
          <w:color w:val="000000"/>
          <w:sz w:val="18"/>
          <w:szCs w:val="18"/>
        </w:rPr>
        <w:t>—отриманого в результаті обміну — його залишкова вартість, а якщо вона нульова, то справедлива вартість на дату оприбуткув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ого безоплатно — первісна (переоцінена) вартість об’єкту, який передали (з урахуванням зносу), а якщо підтвердні документи щодо вартості відсутні — за справедливою вартістю, оцінка якої проводиться відповідно до законодавства.</w:t>
      </w:r>
    </w:p>
    <w:p>
      <w:pPr>
        <w:pStyle w:val="Tjbmf"/>
        <w:shd w:fill="FFFFFF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5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, за необхідності, оцінку основних засобів бюджетної установи із залученням суб’єктів оціночної діяльності. Оцінку інших необоротних матеріальних активів проводить комісія по проведенню оцінки матеріальних цінностей, склад якої затверджено наказом керівника установи.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Порогом суттєвості для проведення переоцінки об'єктів основних засобів приймається величина, що дорівнює 10-відсотковому відхиленню залишкової вартості об'єктів основних засобів від їх справедливої вартост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6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значати строки корисного використання для основних засобів за додатком до Положення № 1202, для нематеріальних активів — виходячи зі строку дії свідоцтва, патенту, обмежень строку дії використання інших об’єктів інтелектуальної власності. </w:t>
      </w:r>
    </w:p>
    <w:p>
      <w:pPr>
        <w:pStyle w:val="Normal"/>
        <w:ind w:left="-540" w:right="-82" w:firstLine="54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7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П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класти повноваження із визначення доцільності індексації первісної вартості необоротних активів, її              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проведення в разі   необхідності, встановлення справедливої вартост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(переоцінки) необоротних активів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на комісію по  проведенню оцінки матеріальних цінностей.</w:t>
      </w:r>
      <w:r>
        <w:rPr>
          <w:rFonts w:cs="Arial" w:ascii="Arial" w:hAnsi="Arial"/>
          <w:color w:val="000000"/>
          <w:sz w:val="18"/>
          <w:szCs w:val="18"/>
        </w:rPr>
        <w:t xml:space="preserve"> активів із складу та їх переміщення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</w:rPr>
        <w:t>проводити за накладними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вимогами), завізованими керівником бюджетної установ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9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алучати компетентні організації для надання необхідних технічних висновків, у разі списання автомобілів, технічних засобів, електроприладів та меблів комісії зі списання матеріальних цінностей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0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 списання необоротних активів відповідно Порядку списання об’єктів державної власності, затвердженого постановою КМУ від 08.11.2007 р. № 1314 (далі – Порядок № 1314) тобто для об’єктів вартістю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менше 10000 грн – за рішенням керівника установи з оформленням відповідного акту на спис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10000 грн і більше – за погодженням із суб’єктом управління, для чого комісія зі списання повинна оформити належний пакет документів із п. 6 Порядку № 1314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, списання основних засобів, на які не нараховано 100%-вий знос, незалежно від їхньої вартості після погодження з суб’єктом управління враховуючи вимоги п. 5 Порядку № 1314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.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провадити, для ведення обліку руху необоротних активів, накладну  на видачу  (внутрішнє переміщення) необоротних активів, відомість обліку строків експлуатації необоротних актів, оборотна відомість руху необоротних активів, акт введення в експлуатацію необоротних активів, форми яких не передбачено нормативно-правовими акт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.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3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дійснювати амортизацію необоротних активів для</w:t>
      </w:r>
      <w:r>
        <w:rPr>
          <w:rFonts w:cs="Arial" w:ascii="Arial" w:hAnsi="Arial"/>
          <w:color w:val="000000"/>
          <w:sz w:val="18"/>
          <w:szCs w:val="18"/>
          <w:lang w:val="uk-UA"/>
        </w:rPr>
        <w:t>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основних засоб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31 грудня поточного року залежно від кількості повних місяців перебування в експлуатації, не враховуючи час перебування на складі, в ремонті. Для обліку періодів припинення експлуатації запровадит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Відомість обліку строків експлуатації необоротних активів</w:t>
      </w:r>
      <w:r>
        <w:rPr>
          <w:rFonts w:cs="Arial" w:ascii="Arial" w:hAnsi="Arial"/>
          <w:color w:val="000000"/>
          <w:sz w:val="18"/>
          <w:szCs w:val="18"/>
          <w:lang w:val="uk-UA"/>
        </w:rPr>
        <w:t>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інших необоротних матеріальних активів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у місяці видачі об’єктів у користування на підставі накладної (вимоги) що підтверджує факт видачі у користування (експлуатацію), Акта введення в експлуатацію необоротних активів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нематеріальних актив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залежно від строку дії свідоцтва, ліцензії, обмежень, а якщо їх не встановлено — строк використання вважають невизначеним і знос не нараховують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них засобів і нематеріальних активів, які передаються іншій установі  — знос нараховують у місяці передачі за повну кількість місяців експлуатації у поточному роц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6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запасів бюджетної установ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національних положень (стандартів) бухгалтерського обліку в державному секторі</w:t>
      </w:r>
      <w:r>
        <w:rPr>
          <w:rFonts w:cs="Arial" w:ascii="Arial" w:hAnsi="Arial"/>
          <w:color w:val="000000"/>
          <w:sz w:val="18"/>
          <w:szCs w:val="18"/>
          <w:lang w:val="uk-UA"/>
        </w:rPr>
        <w:t>, затвердженого наказом Мінфіну України від 12.10.2010  р. № 1202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(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Положення №1202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прийняття, оформлення, оприбуткування, руху запасів та їхнього аналітичного обліку типові форми, затверджені наказом Держказначейства України від 18.12.2000 р. № 13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Оформляти виявлені під час отримання запасів розбіжності з документами постачальника (щодо кількісних і якісних показників) актом приймання матеріалів (в двох примірниках) за участю матеріально відповідальної особи та представника постачальника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ймати запаси, що надійшли в установу як  гуманітарна допомога, дарунки, безповоротна допомога, комісією установи з залученням представника бухгалтерської служби. 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Одиницею обліку запасів є їх найменування або однорідна група (вид). Облік запасів вести у кількісному та сумарному вимірі за кожною одиницею обліку. Для обліку запасів ввести додатково номенклатурні чотиризначні номери та запровадити оборотні відомості для кожного окремого субрахунку запасів, в т. ч. окремо за загальним та спеціальним фондом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5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раховувати запаси  на баланс за первісною вартістю, яку визначають для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дбаних запасів — як суму, сплачену за придбання (без урахування, транспортних витрат, інших податків та зборів та витрат, сплачених при придбанні)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готовлених власними силами   — за виробничою собівартістю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их в результаті обміну на інші запаси —за балансовою вартістю переданих запасів. Якщо їх балансова вартість не суттєво (понад 5%) відрізняється від справедливої, то  первісною вважати справедливу вартість на дату оприбуткув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их безоплатно — за балансовою вартістю, за якою вони обліковувалися у сторони, що їх передала (на підставі первинних документах, в яких вона зазначена). Якщо вартість запасів визначити неможливо, або балансова вартість суттєво (понад 10%) відрізняється від справедливої — за справедливою вартістю на дату оприбуткування. Оцінку запасів здійснює  комісія по проведенню оцінки матеріальних цінностей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6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значати суму часткового списання запасів (у  т. ч. через виявлені втрати), а також сторнування часткового списання запасів як зменшення суми витрат у тому періоді, в якому відбувається таке часткове списання (сторнування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7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 відпуск запасів у використання, виробництво, продаж, інше вибуття  за середньозваженою собівартістю, яка обчислюється під час отримання кожної партії запасів однотипних запас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8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Ліміти використання миючих засобів, інших матеріалів, інвентарю відповідно до п. 8 Положення № 1202 визначено виходячи з місячної потреб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9</w:t>
      </w:r>
      <w:r>
        <w:rPr>
          <w:rFonts w:cs="Arial" w:ascii="Arial" w:hAnsi="Arial"/>
          <w:color w:val="000000"/>
          <w:sz w:val="18"/>
          <w:szCs w:val="18"/>
          <w:lang w:val="uk-UA"/>
        </w:rPr>
        <w:t>. оформлювати видачу запасів зі складу накладними (вимогами) та забірними картками, завізованими керівником установи. У разі видачі матеріалів для ремонту, — оформлювати акт списання, щоб підтверджувати використання виданих матеріалів. Використовувати акт списання для усіх випадків, коли видачу запасів зі складу здійснювали без візи керівника чи за іншими формами, ніж передбачено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0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паси перестають визнаватися активом і списуються з балансу у разі їх вибуття внаслідок продажу, списання, безоплатної передачі, нестачі, остаточного псування та інших причин невідповідності критеріям визнання активом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 списання запасів, зокрема: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ісля видачі запасів зі складу — щомісяця на підставі підтвердних документів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запасів, які стали непридатними, — за потреби на підставі актів спис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аного пального — щомісяця на підставі подорожніх листів за фактичними витратами, але не більше Норм витрат палива для легкових автомобілів, встановленого для марок автомобілів, що перебувають на балансі установи. Форму подорожнього листа наведено в додатку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В</w:t>
      </w:r>
      <w:r>
        <w:rPr>
          <w:rFonts w:cs="Arial" w:ascii="Arial" w:hAnsi="Arial"/>
          <w:color w:val="000000"/>
          <w:sz w:val="18"/>
          <w:szCs w:val="18"/>
          <w:lang w:val="uk-UA"/>
        </w:rPr>
        <w:t>ідображати у бухгалтерському обліку вибуття активів, якщо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дано запаси (крім придбаних (виготовлених) у минулих роках), — як витрати того періоду, в якому нараховано пов'язаний з ними  дохід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дані запаси, придбані (виготовлені) у минулих роках, — балансову вартість відносять на результати виконання кошторису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якщо вибуття (розділення, передача, крім внутрішньовідомчої безоплатної передачі) в межах уповноваженого органу управління, не пов’язане з отриманням доходу — балансову вартість відносять на витрати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аних на створення інших активів власними силами — визнаються витратами на створення такого актив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ідображати безоплатне отримання матеріалів в межах уповноваженого органу управління: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до їхнього використання — як збільшення дебіторської заборгованості за розрахунками з внутрівідомчої передачі;</w:t>
        <w:br/>
      </w:r>
      <w:r>
        <w:rPr>
          <w:rFonts w:cs="Arial" w:ascii="Arial" w:hAnsi="Arial"/>
          <w:color w:val="000000"/>
          <w:sz w:val="18"/>
          <w:szCs w:val="18"/>
        </w:rPr>
        <w:t>— після їхнього використання — як зменшення балансової вартості переданих запасів дебіторської заборгованост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Установі, що передала матеріали, надається акт на списання матеріалів для відображення збільшення витрат  та зменшення дебіторської заборгованості за внутрішньовідомчими розрахунками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3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ести у бухгалтерському обліку облік запасів за одиницями обліку, номенклатурними номерами в розрізі матеріально відповідальних осіб — в оборотних відомостях (за кожним субрахунком) в кількісному та сумарному виразі. Завідувачу господарством вести облік запасів в Книзі складського обліку запасів за найменуваннями, сортами, кількістю. Щомісяця на 1-ше число кожного місяця спеціаліст централізованої бухгалтерії, відповідальний за ведення обліку запасів,  проводити звірку з матеріально відповідальними особами залишків запасів (у кількісному і сумарному виразі) за їх видами та номенклатурними номер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7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Господарські відносини з постачальниками товарів, робіт та послуг обов’язково оформляти договор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1</w:t>
      </w:r>
      <w:r>
        <w:rPr>
          <w:rFonts w:cs="Arial" w:ascii="Arial" w:hAnsi="Arial"/>
          <w:color w:val="000000"/>
          <w:sz w:val="18"/>
          <w:szCs w:val="18"/>
          <w:lang w:val="uk-UA"/>
        </w:rPr>
        <w:t>. Укладати договори на закупівлю товарів, робіт і послуг, враховуючи вимоги Господарськ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ГКУ), Цивільн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–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ЦКУ),  Бюджетн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БКУ), Закону України «Про здійснення державних закупівель» від 01.06.2010 р. № 2289-</w:t>
      </w:r>
      <w:r>
        <w:rPr>
          <w:rFonts w:cs="Arial" w:ascii="Arial" w:hAnsi="Arial"/>
          <w:color w:val="000000"/>
          <w:sz w:val="18"/>
          <w:szCs w:val="18"/>
          <w:lang w:val="en-US"/>
        </w:rPr>
        <w:t>VI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–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акон про закупівлі) та інших нормативно-правових актів. Вести наскрізну реєстрацію договорів, укладених з постачальниками, в книзі реєстрації договор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ередбачати попередню оплату  в договорах на закупівлю товарів, робіт і послуг тільки після отримання належним чином оформленого рішення головного розпорядника бюджетних коштів у порядку й у межах термінів, встановлених постановою КМУ «Про здійснення  попередньої оплати товарів, робіт і послуг, що закуповуються за бюджетні кошти» від 23.04.2014 р. № 117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оформлення договорів типові форми договорів, передбачені законодавством, за їхньої відсутності – застосовувати довільну форму із урахуванням вимог ГКУ, ЦКУ, БКУ, Закону про закупівлі та інших нормативно-правових акт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4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давати, реєструвати та обліковувати довіреності в порядку, встановленому Інструкцією про порядок реєстрації виданих, повернутих і використаних довіреностей на одержання цінностей, затвердженому наказом Міністерства  фінансів України від 16.05.1996 р. № 99. Покласти обов’язки по обліку видачі, реєстрації виданих та використаних довіреностей на спеціаліста бухгалтерії, який веде облік розрахунків з постачальниками.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uk-UA"/>
        </w:rPr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8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абезпечити безумовне дотримання вимог постанови КМУ „Про впорядкування використання легкових автомобілів бюджетними установами та організаціями” від 04.06.2003 р. № 848 щодо економного витрачання бюджетних коштів на утримання автомобілів та використання пального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8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значити у Порядку використання службових легкових автомобілів  порядок: підтвердження факту поїздки посадовою особою, яка користувалася автомобілем; оформлення та погодження поїздок  у вихідні та святкові дні, а також відрядження на службовому автомобілі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8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становити Нормативи витрачання пального для легкових автомобілів на основі Норм витрат палива та мастильних матеріалів на автомобільному транспорті, затверджених наказом  Мінтрансу України від 10.02.1998 р. № 43 (далі – Норми витрат палива), затвердити порядок застосування коригуючих документів та обліку температурного режиму.</w:t>
        <w:br/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eastAsia="Arial" w:cs="Arial" w:ascii="Arial" w:hAnsi="Arial"/>
          <w:color w:val="000000"/>
          <w:sz w:val="18"/>
          <w:szCs w:val="18"/>
          <w:lang w:val="uk-UA"/>
        </w:rPr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Виносити майно за межі приміщення установи, в т. ч. й те, що потребує ремонту, чи належить працівникам дозволено тільки за візою керівника установи чи його заступника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носити особисті  речі працівників на територію установа дозволено на підставі заяви працівника з дозвільною візою керівника чи його заступника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Передавати завізовану заяву про внесення  (винесення) особистих речей до бухгалтерської служби для відображення їхнього руху на позабалансовому рахунк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10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атвердити склад комісії з інвентаризації матеріальних цінностей окремими наказами. Комісії з інвентаризації матеріальних цінностей надати повноваження комісії зі списання майна і комісії з оцінки майна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0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Проводити інвентаризацію перед складанням річної звітності щороку та в інших випадках, передбачених Інструкцією з інвентаризації матеріальних цінностей, розрахунків та інших статей балансу бюджетних установ, затвердженої наказом Головного управління Держказначейства України від 30.10.1998 р. № 90,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них засобів, інших необоротних активів, малоцінних та швидкозношуваних предметів та запаси, крім тих, для яких визначено іншу періодичність, — станом на 1 листопада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капітальних ремонтів — раз на рік станом на  1 груд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дорогоцінні метали та каміння, вироби з них, а також , якщо вони містяться у відходах та брухті — двічі на рік (станом на 1 липня і 1 січня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грошові кошти, грошові документи, бланки сурової звітності — раз на квартал (раптово на будь-яку дату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еєстраційні, спеціальні реєстраційні та поточні рахунки — щоразу після отримання виписок з них;</w:t>
      </w:r>
    </w:p>
    <w:p>
      <w:pPr>
        <w:pStyle w:val="Normal"/>
        <w:ind w:right="-3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платежів до бюджетну та з вищестоящою установою  — раз на квартал (перед здаванням звітності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з дебіторами і кредиторами раз на квартал (на 1-ше число місяця, в якому  здається звітність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у порядку планових платежів та з депонентами – раз на місяць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0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П</w:t>
      </w:r>
      <w:r>
        <w:rPr>
          <w:rFonts w:cs="Arial" w:ascii="Arial" w:hAnsi="Arial"/>
          <w:color w:val="000000"/>
          <w:sz w:val="18"/>
          <w:szCs w:val="18"/>
          <w:lang w:val="uk-UA"/>
        </w:rPr>
        <w:t>ідлягають списанню матеріальні цінності, непридатні для подальшого використання, виявлені під час інвентаризації недостачі, морально застарілі, фізично зношені та запаси, використані для забезпечення безперебійної роботи, за наявності підтвердних документів тільки з дозволу керівника. Для списання основних засобів потрібно отримати погодження суб’єкта управління (окрім випадків, коли згідно з законодавством списання може проводитися за рішенням керівника установи)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eastAsia="Arial" w:cs="Arial" w:ascii="Arial" w:hAnsi="Arial"/>
          <w:color w:val="000000"/>
          <w:sz w:val="18"/>
          <w:szCs w:val="18"/>
          <w:lang w:val="uk-UA"/>
        </w:rPr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водити безоплатне передавання техніки, апаратури, приладів та інших виробів, що містять дорогоцінні метали і дорогоцінне каміння і підлягають списанню, а також їх реалізовувати за цінами нижче вартості дорогоцінних металів (із врахуванням вартості переробки), що містяться в них (п. 7.7 Інструкції про порядок одержання, використання, обліку та зберігання дорогоцінних металів і дорогоцінного каміння, затвердженої наказом Мінфіну від 28.11.2012 р.   № 1230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стосовувати для аналітичного обліку готівкових операцій, касових, фактичних та капітальних видатків, отриманих і перерахованих асигнувань, прийнятих зобов’язань облік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форми карток і книг аналітичного обліку, затверджені наказом  Держказначейство України від 06.10.2000 р.  № 10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3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користовувати для оформлення наказів (розпорядження) про прийняття на роботу, надання відпусток та звільнення, оформлення табелю обліку робочого часу та розрахунково-платіжних відомостей типові форми, затверджені наказом Держкомстату України від 05.12.2008 р. № 489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4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твердити перелік форм фінансової, статистичної та податкової звітності,  періодичність її подання та відповідальних за її складання. Відповідальність за своєчасне здавання звітності покласти на головного бухгалтера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5</w:t>
      </w:r>
      <w:r>
        <w:rPr>
          <w:rFonts w:cs="Arial" w:ascii="Arial" w:hAnsi="Arial"/>
          <w:color w:val="000000"/>
          <w:sz w:val="18"/>
          <w:szCs w:val="18"/>
          <w:lang w:val="uk-UA"/>
        </w:rPr>
        <w:t>. З наказом ознайомити усіх керівників  підрозділів та спеціалістів централізованої бухгалтерії  й групи з централізованого господарського обслуговування закладів і установ освіти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           </w:t>
      </w:r>
    </w:p>
    <w:p>
      <w:pPr>
        <w:pStyle w:val="Normal"/>
        <w:ind w:left="-540" w:right="-82" w:firstLine="54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uk-UA"/>
        </w:rPr>
        <w:t xml:space="preserve">              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>16</w:t>
      </w:r>
      <w:r>
        <w:rPr>
          <w:rFonts w:cs="Arial" w:ascii="Arial" w:hAnsi="Arial"/>
          <w:color w:val="000000"/>
          <w:sz w:val="18"/>
          <w:szCs w:val="18"/>
          <w:lang w:val="uk-UA"/>
        </w:rPr>
        <w:t>.Контроль за виконанням наказу залишаю за собою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left="-540" w:right="-82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spacing w:before="0" w:after="240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uk-UA"/>
        </w:rPr>
        <w:t xml:space="preserve">Начальник управління освіти                   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uk-UA"/>
        </w:rPr>
        <w:t>  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  </w:t>
      </w:r>
      <w:r>
        <w:rPr>
          <w:rStyle w:val="Emphasis"/>
          <w:rFonts w:cs="Arial" w:ascii="Arial" w:hAnsi="Arial"/>
          <w:b/>
          <w:color w:val="000000"/>
          <w:sz w:val="18"/>
          <w:szCs w:val="18"/>
          <w:u w:val="single"/>
          <w:lang w:val="uk-UA"/>
        </w:rPr>
        <w:t>                        </w:t>
      </w:r>
      <w:r>
        <w:rPr>
          <w:rStyle w:val="Emphasis"/>
          <w:rFonts w:cs="Arial" w:ascii="Arial" w:hAnsi="Arial"/>
          <w:b/>
          <w:color w:val="000000"/>
          <w:sz w:val="18"/>
          <w:szCs w:val="18"/>
          <w:lang w:val="uk-UA"/>
        </w:rPr>
        <w:t>            </w:t>
      </w:r>
      <w:r>
        <w:rPr>
          <w:rFonts w:cs="Arial" w:ascii="Arial" w:hAnsi="Arial"/>
          <w:color w:val="000000"/>
          <w:sz w:val="18"/>
          <w:szCs w:val="18"/>
          <w:u w:val="single"/>
          <w:lang w:val="uk-UA"/>
        </w:rPr>
        <w:t>Ю.М.Сінчук</w:t>
      </w:r>
      <w:r>
        <w:rPr>
          <w:rStyle w:val="Emphasis"/>
          <w:rFonts w:cs="Arial" w:ascii="Arial" w:hAnsi="Arial"/>
          <w:color w:val="000000"/>
          <w:lang w:val="uk-UA"/>
        </w:rPr>
        <w:t>           </w:t>
      </w:r>
      <w:r>
        <w:rPr>
          <w:rFonts w:cs="Arial" w:ascii="Arial" w:hAnsi="Arial"/>
          <w:color w:val="000000"/>
          <w:lang w:val="uk-UA"/>
        </w:rPr>
        <w:t>                                                                                                                </w:t>
      </w:r>
    </w:p>
    <w:p>
      <w:pPr>
        <w:pStyle w:val="Heading6"/>
        <w:ind w:left="-539" w:firstLine="357"/>
        <w:rPr>
          <w:sz w:val="18"/>
          <w:szCs w:val="18"/>
        </w:rPr>
      </w:pPr>
      <w:r>
        <w:rPr/>
        <w:t>  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село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-75-68</w:t>
      </w:r>
    </w:p>
    <w:p>
      <w:pPr>
        <w:pStyle w:val="Heading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Fontstyle">
    <w:name w:val="fontsty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1:00Z</dcterms:created>
  <dc:creator>Shultz</dc:creator>
  <dc:description/>
  <cp:keywords/>
  <dc:language>en-US</dc:language>
  <cp:lastModifiedBy>ASRock</cp:lastModifiedBy>
  <cp:lastPrinted>2015-02-24T15:45:00Z</cp:lastPrinted>
  <dcterms:modified xsi:type="dcterms:W3CDTF">2015-02-24T13:49:00Z</dcterms:modified>
  <cp:revision>10</cp:revision>
  <dc:subject/>
  <dc:title> </dc:title>
</cp:coreProperties>
</file>